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QUEST MENTORING – Semester Plan / Spring 201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Making it Real: Bringing the “Real World” to Springfield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(Alternate Title: Eating Pizza with Cool People I Don’t Normally Get to Talk To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In-person meeting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Personal Reflection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 xml:space="preserve">(on </w:t>
            </w:r>
            <w:r>
              <w:rPr>
                <w:i/>
              </w:rPr>
              <w:t>innerfiretruck.wikispaces.com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February: Topic of College Admission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aturing the Assistant Dean of Admissions to a highly selective four year institution (name withheld to increase the suspense!)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: Friday, February 26th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>
                <w:sz w:val="20"/>
                <w:szCs w:val="20"/>
              </w:rPr>
              <w:t>Time: 11-11:45AM (for C2 lunch attende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d 12:00 – 12:45PM (for C3 or C4 lunches)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estion: How can I show my personal passions, talents and accomplishments in a college application?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arch: Topic of College Lif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aturing a panel of former Springfield students who are current college students or recent graduate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ate: Wednesday, March 10</w:t>
            </w:r>
            <w:r>
              <w:rPr>
                <w:sz w:val="20"/>
                <w:szCs w:val="20"/>
                <w:vertAlign w:val="superscript"/>
              </w:rPr>
              <w:t>t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>
                <w:sz w:val="20"/>
                <w:szCs w:val="20"/>
              </w:rPr>
              <w:t>Time: 11-11:45AM (for C2 lunch attende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>
                <w:sz w:val="20"/>
                <w:szCs w:val="20"/>
              </w:rPr>
              <w:t>and 12:00 – 12:45PM (for C3 or C4 lunches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Question: How can I maximize the rewards / opportunities of college life, while minimizing the serious downside risks?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y: Topic of College and Careers – “Balancing Theoretical Exploration and Practical Career Realities”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aturing a panel of professionals reflecting on their past academic experiences in high school, college and applying to graduate school and how these experiences helped them professionally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Tentative Date: Thursday, May 26</w:t>
            </w:r>
            <w:r>
              <w:rPr>
                <w:sz w:val="20"/>
                <w:szCs w:val="20"/>
                <w:vertAlign w:val="superscript"/>
              </w:rPr>
              <w:t>th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ntative Time: 7:55 – 8:35AM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estion: How can I make effective career-related decisions without certainty about what I want to do?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ne: Topics of College Realities, Campus Preferences and Academic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aturing a Field trip to Penn &amp; Drexel to tentatively meet with a Financial Aid director, an engineering professor and go on a campus tour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ntative Date: Friday June 4</w:t>
            </w:r>
            <w:r>
              <w:rPr>
                <w:sz w:val="20"/>
                <w:szCs w:val="20"/>
                <w:vertAlign w:val="superscript"/>
              </w:rPr>
              <w:t>t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ntative Time: All Da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estion: What factors are most important to me in selecting a college?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16:20:00Z</dcterms:created>
  <dc:creator>000090hs</dc:creator>
  <dc:description/>
  <cp:keywords/>
  <dc:language>en-US</dc:language>
  <cp:lastModifiedBy>000090hs</cp:lastModifiedBy>
  <dcterms:modified xsi:type="dcterms:W3CDTF">2010-02-22T16:22:00Z</dcterms:modified>
  <cp:revision>3</cp:revision>
  <dc:subject/>
  <dc:title>Friday, March 26th – Matt Essman - Admissions</dc:title>
</cp:coreProperties>
</file>